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640"/>
        <w:gridCol w:w="1476"/>
        <w:gridCol w:w="7164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544830</wp:posOffset>
                  </wp:positionH>
                  <wp:positionV relativeFrom="paragraph">
                    <wp:posOffset>9334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9.2009</w:t>
            </w:r>
          </w:p>
        </w:tc>
        <w:tc>
          <w:tcPr>
            <w:tcW w:w="7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-1270</wp:posOffset>
                  </wp:positionV>
                  <wp:extent cx="471170" cy="4438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>Э.К.Мингале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9.2009</w:t>
            </w:r>
          </w:p>
        </w:tc>
        <w:tc>
          <w:tcPr>
            <w:tcW w:w="7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, АП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,073/** 1,541/*** 5,155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ележ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рамы, проверить отсутствие трещин, забоин, прочих дефектов. Особое внимание уделять сварным шва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и шплинтовку резьбовых соединений. Проверить плотность посадки в гнёздах клиньев поперечных тяг букс, у вагонов АПЧ – крепление продольных тяг люле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башмаки с тормозными колодками. Колодки при толщине 10 мм и менее, одностороннем или клиновидном износе, трещинах или отколах,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установка на ТО-2 колодок, бывших в работе, не имеющих браковочных признаков, с толщиной не менее 40 м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рессорное подвешивание. Проверить отсутствие трещин пружин букс и люлек, целостность и фиксацию стягивающих плано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гидродемпферы. При выявлении повреждений или утечек жидкости гидродемпфер заменить на исправный и заправленны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идродемпферы устанавливать только модификаций, предписанных для данной точки демпфирова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извести наружный осмотр букс, проверить отсутствие признаков перегрева, затяжку и шплинтовку соединени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выделении буксы по нагреву, даже незначительному, произвести осмотр буксы со вскрытием крышки и отбором смазки для анализ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АЧ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 доступных местах осмотреть осевые редукторы, проверить отсутствие утечек масла и признаков перегрева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АПЧ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верить состояние продольных тяг люлечного подвешивания, затяжку и стопорение соедин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(0÷150) мм ГОСТ 427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5 кг ГОСТ 2310; молоток 7850-0118 Ц15Кр ГОСТ 2310; набор ключей ГОСТ 2839; плоскогубцы комбинированные 180    ГОСТ 5547;  ломик;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154940</wp:posOffset>
                  </wp:positionV>
                  <wp:extent cx="440690" cy="457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sz w:val="20"/>
                <w:szCs w:val="20"/>
              </w:rPr>
              <w:t>Осмотр механического оборудования производить на пути без стрелок, напольных сооружений и другого подвижного состава (ПС). При манёврах по смежному пути работы прекращать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лки, ведущие на стойло ТО-2, должны находиться в положении, исключающим выход на стойло постороннего ПС.  Путь должен быть ограждён со всех сторон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верке работы гидропередачи и её прогреве работы прекращать. Включение тяги при этом выполняет только машинист. Перед включением тяги подавать звуковой сигнал установленной формы. Мастер или бригадир перед подачей команды на включение тяги должен убедиться в отсутствии под вагонами и вблизи них люде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мену тормозных колодок выполнять после выключения на вагоне воздухораспределителя и выпуска воздуха из запасного резервуар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ы на экипажн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1,36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1,14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ти выполняются в защитной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колёсные па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дефектов согласно требованиям раздела 1.3.3 Руководства по эксплуатации, техническому обслуживанию и ремонту колёсных пар КМБШ 667120.001РЭ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 ДО-1; шаблон универсальный УТ-1 (УТ-1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Кр ГОСТ 23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Ч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1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тормозную рычажную передачу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шарнирные узлы, проверить стопорение валиков, предохранительных тросиков и скоб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ить изношенные шплинты и валики. Максимальный суммарный зазор в шарнирах не более 3,0 мм. При замене валиков шарниров узел смазывать смазкой «Буксол» или УСС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ручного тормоз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ШЦ-1-125-0,1 ГОСТ 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 ГОСТ 2310; плоскогубцы комбинированные 180    ГОСТ 5547;  лом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елу 1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0,10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0,2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АЧ2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большой тяговый карданный ва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рещин и скручивания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доступных местах проверить затяжку соединений фланцев карданного, раздаточного и входного валов. При необходимости произвести подтяжку моментом 90 кгс·м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выполнении ТО-2 на канаве осмотреть малый вал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 крепление предохранительных ско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моментный КМИС-600*41; молоток 7850-0118 Ц15Хр      ГОСТ 23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елу 1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ращивание плеча рычага гаечного ключа производить при помощи специального захв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 0,27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автосцеп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проверку автосцепных устройств согласно требованиям главы 4 Инструкции по ремонту и обслуживанию автосцепного устройства ЦВ-ВНИИЖТ-494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ободные головки проверить шаблоном 873. Между сцепленными вагонами произвести проверку ломиком-калибром на надёжность предохранения от саморасцеп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расцепные привод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 873; ломик-калиб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елу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1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АЧ2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утеочистител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внешний осмотр, покрепить соеди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 27*30        ГОСТ 2839; молоток    7850-0118 Ц15Хр      ГОСТ 23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елу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 0,06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Механическое оборудование при работающем дизеле моторного ва 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выход штоков тормозных цилиндров. У АЧ2 (40±10) мм; у АПЧ2 (100±5) м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(Для АПЧ2) Проверить отсутствие ударов в тяговых карданах при реверсирован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елу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2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5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она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АЧ2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АПЧ2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ёхвагонной се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АЧ2. Руководство по эксплуатации 112.0. Издание Н.П. «Вагонка – Студенка КР», Чехия. 1987 г.</w:t>
      </w:r>
    </w:p>
    <w:p>
      <w:pPr>
        <w:pStyle w:val="Normal"/>
        <w:rPr/>
      </w:pPr>
      <w:r>
        <w:rPr>
          <w:sz w:val="20"/>
          <w:szCs w:val="20"/>
        </w:rPr>
        <w:t>2. Четырёхосный прицепной вагон АПЧ2. Руководство по эксплуатации 416.0. Издание Н.П. «Вагонка – Студенка КР»,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Инструкция по применению смазочных материалов 01ДК.421457.001И от 22.12.200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Инструкция по ремонту и обслуживанию автосцепного устройства подвижного состава ЦВ-ВНИИЖТ-494 от 16.09.199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Инструкция по техническому обслуживанию, ремонту и испытанию автотормозного оборудования ЦТ-553 от 27.01.199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Типовая инструкция по охране труда для слесаря по ремонту тепловозов и дизель-поездов ТОИ-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5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5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048385</wp:posOffset>
                  </wp:positionH>
                  <wp:positionV relativeFrom="paragraph">
                    <wp:posOffset>161925</wp:posOffset>
                  </wp:positionV>
                  <wp:extent cx="744220" cy="4946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852170</wp:posOffset>
                  </wp:positionH>
                  <wp:positionV relativeFrom="paragraph">
                    <wp:posOffset>167640</wp:posOffset>
                  </wp:positionV>
                  <wp:extent cx="984250" cy="4057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16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10-15T06:19:00Z</dcterms:modified>
  <cp:revision>4</cp:revision>
  <dc:subject/>
  <dc:title>подпись</dc:title>
</cp:coreProperties>
</file>